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UAVs in this COA request are equipped with landing gear and use conventional takeoff and landing procedures.  The runway requirements are minimal with any relatively smooth grassy area with the grass cut to less than 2 inches in height working fine.  The typical distance required for the fully loaded UAV to become airborne with flaps extended is 25-30 ft and 50-60 ft with flaps up (0 mph headwind).  Landing is easily accomplished with a runway 15 ft wide and 200 ft long.  Landings are made with flaps deployed unless the headwind is sufficient to allow the slow ground speed without the use of flaps.  Runways are preferred to be oriented with minimal cross winds and at least a 800 ft clear downwind approach to allow straight in landing approa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46:00Z</dcterms:created>
  <dc:creator>Elson Shields</dc:creator>
  <dc:description/>
  <dc:language>en-US</dc:language>
  <cp:lastModifiedBy>Elson Shields</cp:lastModifiedBy>
  <dcterms:modified xsi:type="dcterms:W3CDTF">2007-12-10T18:03:00Z</dcterms:modified>
  <cp:revision>3</cp:revision>
  <dc:subject/>
  <dc:title/>
</cp:coreProperties>
</file>